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68622293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48618007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356435275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